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apok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Pyarroni pantheo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/>
        <w:t>Orwella-papnő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usztító Erő Útja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</w:t>
        <w:tab/>
        <w:t xml:space="preserve">Szimbólum: </w:t>
      </w:r>
      <w:r>
        <w:rPr>
          <w:sz w:val="22"/>
        </w:rPr>
        <w:t>Kígyószív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2 fegyverhasznála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dob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nyelv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 4.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ovagl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rPr/>
            </w:pPr>
            <w:r>
              <w:rPr/>
              <w:t>Kp alap: 4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rPr/>
            </w:pPr>
            <w:r>
              <w:rPr/>
              <w:t>Kp/Szint: 9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ínz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ínz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lőholtak ismerete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Mana-pontjaik:</w:t>
        <w:tab/>
        <w:t>Mp alap: 9</w:t>
        <w:tab/>
        <w:t>Mp/Szint: K2+7</w:t>
      </w:r>
    </w:p>
    <w:p>
      <w:pPr>
        <w:pStyle w:val="Normal"/>
        <w:numPr>
          <w:ilvl w:val="0"/>
          <w:numId w:val="2"/>
        </w:numPr>
        <w:rPr/>
      </w:pPr>
      <w:r>
        <w:rPr/>
        <w:t>szféráik: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űzmá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Átk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5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Alapvarázslatok (kivéve Varázstárgykészítés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8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Rontá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ponta egyszer, ha életveszélybe kerülnek, akkor ha egy fohászt intéznek az Úrnőhöz, amelybe belesűrítik minden </w:t>
      </w:r>
      <w:r>
        <w:rPr>
          <w:rFonts w:cs="Symbol" w:ascii="Symbol" w:hAnsi="Symbol"/>
          <w:sz w:val="22"/>
        </w:rPr>
        <w:t></w:t>
      </w:r>
      <w:r>
        <w:rPr/>
        <w:t>-pontjukat, a kör végére max. Mp*be kerülnek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ritkán, akkor is csak könnyű bőr, lánc- vagy sodronyinget</w:t>
      </w:r>
    </w:p>
    <w:p>
      <w:pPr>
        <w:pStyle w:val="Normal"/>
        <w:rPr/>
      </w:pPr>
      <w:r>
        <w:rPr/>
        <w:t>pajzs: soha</w:t>
      </w:r>
    </w:p>
    <w:p>
      <w:pPr>
        <w:pStyle w:val="Normal"/>
        <w:rPr/>
      </w:pPr>
      <w:r>
        <w:rPr/>
        <w:t>fegyver: különleges egyeneskard    Ké: 7    Té: 15    Vé: 12    Sp: K10    Tám/kör: 1</w:t>
      </w:r>
    </w:p>
    <w:p>
      <w:pPr>
        <w:pStyle w:val="Normal"/>
        <w:rPr/>
      </w:pPr>
      <w:r>
        <w:rPr/>
        <w:t>stílus: előszeretettel támadnak hátulról, meglepetésből és nem vetik meg a mérgeket s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rcnélküli Hatalom Útja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boszorkány</w:t>
        <w:tab/>
        <w:t xml:space="preserve">Szimbólum: </w:t>
      </w:r>
      <w:r>
        <w:rPr>
          <w:sz w:val="22"/>
        </w:rPr>
        <w:t>Kígyószív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331"/>
        <w:gridCol w:w="992"/>
        <w:gridCol w:w="1144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1 fegyverdob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3 nyelvismer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 5.4.3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etiket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szexuális kultú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mellébeszél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tánc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>Kp alap: 4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álcázás/álruh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>Kp/Szint: 6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hamisít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hangutánz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szexuális kultú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etiket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álcázás/álruh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hamisít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Mana-pontjaik:</w:t>
        <w:tab/>
        <w:t>Mp alap: 9</w:t>
        <w:tab/>
        <w:t>Mp/Szint: K2+7</w:t>
      </w:r>
    </w:p>
    <w:p>
      <w:pPr>
        <w:pStyle w:val="Normal"/>
        <w:numPr>
          <w:ilvl w:val="0"/>
          <w:numId w:val="2"/>
        </w:numPr>
        <w:rPr/>
      </w:pPr>
      <w:r>
        <w:rPr/>
        <w:t>szféráik:</w:t>
      </w:r>
    </w:p>
    <w:tbl>
      <w:tblPr>
        <w:tblW w:w="5103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134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Halá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űzmág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Átko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5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Alapvarázslatok (kivéve Varázstárgykészíté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8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Asztrálmág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ponta egyszer, ha menekülniük kell valahonnan, alkalmazhatják Mp nélkül a Láthatatlanság evilági lények előtt nevű varázslatot. A varázs időtartama 5 kör / Szint, de amint a papnő megtámad valakit ill. valaki sikeres támadást hajt végre ellene, nyomban megtörik</w:t>
      </w:r>
    </w:p>
    <w:p>
      <w:pPr>
        <w:pStyle w:val="Heading4"/>
        <w:ind w:left="708" w:hanging="0"/>
        <w:rPr/>
      </w:pPr>
      <w:r>
        <w:rPr/>
        <w:t>Fegyvertár</w:t>
      </w:r>
    </w:p>
    <w:p>
      <w:pPr>
        <w:pStyle w:val="Normal"/>
        <w:rPr/>
      </w:pPr>
      <w:r>
        <w:rPr/>
        <w:t>páncél: soha</w:t>
      </w:r>
    </w:p>
    <w:p>
      <w:pPr>
        <w:pStyle w:val="Normal"/>
        <w:rPr/>
      </w:pPr>
      <w:r>
        <w:rPr/>
        <w:t>pajzs: soha</w:t>
      </w:r>
    </w:p>
    <w:p>
      <w:pPr>
        <w:pStyle w:val="Normal"/>
        <w:rPr/>
      </w:pPr>
      <w:r>
        <w:rPr/>
        <w:t>fegyver: spec áldozótőr  Ké: 8    Té: 10    Vé: 8    Sp: K6    Tám/kör: 2</w:t>
      </w:r>
    </w:p>
    <w:p>
      <w:pPr>
        <w:pStyle w:val="Normal"/>
        <w:rPr/>
      </w:pPr>
      <w:r>
        <w:rPr/>
        <w:t>stílus: elsősorban mágiával védekeznek s csak azután nyúlnak fegyverhez. A hátulról, meglepetésből végrehajtott támadáskor az áldozótőr értékei duplázódnak (kivéve Ké); így nyilvánvaló, mi a kedvenc taktikáj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toh-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</w:t>
        <w:tab/>
        <w:t xml:space="preserve">Szimbólum: </w:t>
      </w:r>
      <w:r>
        <w:rPr>
          <w:sz w:val="22"/>
        </w:rPr>
        <w:t>Viharkagyló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tűzvarázsló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3 fegyverhasznála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dob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időjósl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vadászat/halásza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úsz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józ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csomóz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belharc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rc helyhez kötve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ötelékből szabadul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rPr/>
            </w:pPr>
            <w:r>
              <w:rPr/>
              <w:t>Kp alap: 6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csomóz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rPr/>
            </w:pPr>
            <w:r>
              <w:rPr/>
              <w:t>Kp/Szint: 8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ötelékből szabadul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Vízmá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spec. ele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ponta egyszer Mp nélkül használhatják a Vízteremtés varázslatot</w:t>
      </w:r>
    </w:p>
    <w:p>
      <w:pPr>
        <w:pStyle w:val="Normal"/>
        <w:numPr>
          <w:ilvl w:val="0"/>
          <w:numId w:val="2"/>
        </w:numPr>
        <w:rPr/>
      </w:pPr>
      <w:r>
        <w:rPr/>
        <w:t>a Vihar és Időjárásbefolyásolás varázslatok időtartama duplázódik, ha vízen tartózkodik a pap</w:t>
      </w:r>
    </w:p>
    <w:p>
      <w:pPr>
        <w:pStyle w:val="Normal"/>
        <w:numPr>
          <w:ilvl w:val="0"/>
          <w:numId w:val="2"/>
        </w:numPr>
        <w:rPr/>
      </w:pPr>
      <w:r>
        <w:rPr/>
        <w:t>8.Szinten képes naponta egyszer puszta koncentrációval utat nyitni egy folyón vagy tavon, ahol száraz lábbal át lehet kelni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ritkán, akkor is csak könnyű bőrvért</w:t>
      </w:r>
    </w:p>
    <w:p>
      <w:pPr>
        <w:pStyle w:val="Normal"/>
        <w:rPr/>
      </w:pPr>
      <w:r>
        <w:rPr/>
        <w:t>pajzs: soha</w:t>
      </w:r>
    </w:p>
    <w:p>
      <w:pPr>
        <w:pStyle w:val="Normal"/>
        <w:rPr/>
      </w:pPr>
      <w:r>
        <w:rPr/>
        <w:t>fegyver: tőr, szigony, háló, szablya, rövidkard; egyszóval tengerészfegyverek</w:t>
      </w:r>
    </w:p>
    <w:p>
      <w:pPr>
        <w:pStyle w:val="Normal"/>
        <w:rPr/>
      </w:pPr>
      <w:r>
        <w:rPr/>
        <w:t>stílus: nyílt, egyszerű; szűk helyen is előnyösen alkalmazható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ron-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</w:t>
        <w:tab/>
        <w:t xml:space="preserve">Szimbólum: </w:t>
      </w:r>
      <w:r>
        <w:rPr>
          <w:sz w:val="22"/>
        </w:rPr>
        <w:t>Rubinn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   Ké: 6    Té: 15    Vé: 70    Cé: 0    HM/Szint: 6(2)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varázsló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780"/>
        <w:gridCol w:w="1144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tiket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mágia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ágia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rúnamági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2 nyelv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 5.4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berség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opóz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ágia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lettan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lőholtak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Fénymá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á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ármikor képes Mp nélkül Szent Fényt idézni</w:t>
      </w:r>
    </w:p>
    <w:p>
      <w:pPr>
        <w:pStyle w:val="Normal"/>
        <w:numPr>
          <w:ilvl w:val="0"/>
          <w:numId w:val="2"/>
        </w:numPr>
        <w:rPr/>
      </w:pPr>
      <w:r>
        <w:rPr/>
        <w:t>3.Szinttől +3 Mp-t kap szintenként a mágiahasználatra, és használhatja az Asztrál ill. Mentál mozaikokat is</w:t>
      </w:r>
    </w:p>
    <w:p>
      <w:pPr>
        <w:pStyle w:val="Normal"/>
        <w:numPr>
          <w:ilvl w:val="0"/>
          <w:numId w:val="2"/>
        </w:numPr>
        <w:rPr/>
      </w:pPr>
      <w:r>
        <w:rPr/>
        <w:t>8.Szinten, ha kívánja, a jobb szeme helyére egy rubint ültetnek be, amivel egyrészt továbbra is tökéletesen lát, másrészt Yp-jaiból alkalmazhatja az alábbi kyr diszciplínákat: Auraérzékelés; Asztrál Szem; Mentál Szem. Ezenkívül innentől immunis lesz a fénymanipuláláson alapuló vakító varázslatokra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bár elsősorban mágiával védekeznek, bármilyen vértet viselhetnek</w:t>
      </w:r>
    </w:p>
    <w:p>
      <w:pPr>
        <w:pStyle w:val="Normal"/>
        <w:rPr/>
      </w:pPr>
      <w:r>
        <w:rPr/>
        <w:t>pajzs: ritkán van rá példa, de használhatnak</w:t>
      </w:r>
    </w:p>
    <w:p>
      <w:pPr>
        <w:pStyle w:val="Normal"/>
        <w:rPr/>
      </w:pPr>
      <w:r>
        <w:rPr/>
        <w:t>fegyver: bármi</w:t>
      </w:r>
    </w:p>
    <w:p>
      <w:pPr>
        <w:pStyle w:val="Normal"/>
        <w:rPr/>
      </w:pPr>
      <w:r>
        <w:rPr/>
        <w:t>stílus: nyílt, egyenes módon küzdenek; igyekeznek gyorsan végezni az ellenféllel, ha már meg kell halnia. Egyébként csak a legritkább esetben ölne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Krad-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; kivéve Intelligencia: K6+12</w:t>
        <w:tab/>
        <w:t xml:space="preserve">Szimbólum: </w:t>
      </w:r>
      <w:r>
        <w:rPr>
          <w:sz w:val="22"/>
        </w:rPr>
        <w:t>Aranykör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780"/>
        <w:gridCol w:w="425"/>
        <w:gridCol w:w="719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lettan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ovagl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időjósl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4 nyelvismeret</w:t>
            </w:r>
          </w:p>
        </w:tc>
        <w:tc>
          <w:tcPr>
            <w:tcW w:w="120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; Af 5.4.3.</w:t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rdőjár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fu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írás/olvas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lettan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>
          <w:trHeight w:val="725" w:hRule="atLeast"/>
        </w:trPr>
        <w:tc>
          <w:tcPr>
            <w:tcW w:w="567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papi Mp-jaikból alkalmazhatják az alábbi varázslatokat: Eredetkutatás (boszorkány); Árnyékajtó (boszi); Képidézés (bárd); Hangidézés (bárd); Beszélő múlt (bárd); Élő történelem (bárd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rad nemcsak a tudományok, hanem az Utazók istene is, ezért papjainak a Hazatérés Litániája 15 Mpüvel kevesebbe kerül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bármi</w:t>
      </w:r>
    </w:p>
    <w:p>
      <w:pPr>
        <w:pStyle w:val="Normal"/>
        <w:rPr/>
      </w:pPr>
      <w:r>
        <w:rPr/>
        <w:t>pajzs: bármi</w:t>
      </w:r>
    </w:p>
    <w:p>
      <w:pPr>
        <w:pStyle w:val="Normal"/>
        <w:rPr/>
      </w:pPr>
      <w:r>
        <w:rPr/>
        <w:t>fegyver: bármi</w:t>
      </w:r>
    </w:p>
    <w:p>
      <w:pPr>
        <w:pStyle w:val="Normal"/>
        <w:rPr/>
      </w:pPr>
      <w:r>
        <w:rPr/>
        <w:t>stílus: elsősorban védekezésre koncentrálnak ill. az ellenfél harcképtelenné tételér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eina-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</w:t>
        <w:tab/>
        <w:t xml:space="preserve">Szimbólum: </w:t>
      </w:r>
      <w:r>
        <w:rPr>
          <w:sz w:val="22"/>
        </w:rPr>
        <w:t>Ezüsttenyér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780"/>
        <w:gridCol w:w="1144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2 fegyver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dvezeté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aldik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ovagl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pajzs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nehézvértvisel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fegyverzé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fegyverzé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ovagl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nehézvértvisel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naponta annyiszor képesek Mp felhasználása nélkül alkalmazni a Rendreutasítás varázslatot, ahanyadik Szintűek. Erősség = 8*Szint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előszeretettel viselnek nehézvérteket, leggyakoribb a lemez- ill. félvértek használata</w:t>
      </w:r>
    </w:p>
    <w:p>
      <w:pPr>
        <w:pStyle w:val="Normal"/>
        <w:rPr/>
      </w:pPr>
      <w:r>
        <w:rPr/>
        <w:t>pajzs: legfeljebb közepes méretű</w:t>
      </w:r>
    </w:p>
    <w:p>
      <w:pPr>
        <w:pStyle w:val="Normal"/>
        <w:rPr/>
      </w:pPr>
      <w:r>
        <w:rPr/>
        <w:t>fegyver: bármilyen fegyvert forgathatnak, de tény, hogy előnyben részesítik a különféle lovagi gyilkolószerszámokat</w:t>
      </w:r>
    </w:p>
    <w:p>
      <w:pPr>
        <w:pStyle w:val="Normal"/>
        <w:rPr/>
      </w:pPr>
      <w:r>
        <w:rPr/>
        <w:t>stílus: lovag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lborne-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</w:t>
        <w:tab/>
        <w:t xml:space="preserve">Szimbólum: </w:t>
      </w:r>
      <w:r>
        <w:rPr>
          <w:sz w:val="22"/>
        </w:rPr>
        <w:t>Csillaglant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780"/>
        <w:gridCol w:w="283"/>
        <w:gridCol w:w="86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neklés/zenélé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3 nyelvtudás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 4.4.4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ánc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tiket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ánc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zexuális kultúr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Dalmá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árd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Hangmá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árd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naponta egyszer képesek a Szférák zenéjét Mp nélkül megidézni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ritkán öltenek vértet, akkor is könnyűt választanak, maximum láncinget vesznek fel</w:t>
      </w:r>
    </w:p>
    <w:p>
      <w:pPr>
        <w:pStyle w:val="Normal"/>
        <w:rPr/>
      </w:pPr>
      <w:r>
        <w:rPr/>
        <w:t>pajzs: soha</w:t>
      </w:r>
    </w:p>
    <w:p>
      <w:pPr>
        <w:pStyle w:val="Normal"/>
        <w:rPr/>
      </w:pPr>
      <w:r>
        <w:rPr/>
        <w:t>fegyver: könnyű, egyszerű, de azért stílusosan forgatható fegyvereket választanak; pl. rapír</w:t>
      </w:r>
    </w:p>
    <w:p>
      <w:pPr>
        <w:pStyle w:val="Normal"/>
        <w:rPr/>
      </w:pPr>
      <w:r>
        <w:rPr/>
        <w:t>stílus: könnyed, elegá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lana-papnő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boszorkány</w:t>
        <w:tab/>
        <w:t xml:space="preserve">Szimbólum: </w:t>
      </w:r>
      <w:r>
        <w:rPr>
          <w:sz w:val="22"/>
        </w:rPr>
        <w:t>Kígyószív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 Ké: 7    Té: 14    Vé: 70    Cé: 0    HM/Szint: 5(1)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  Ép: 5    Fp: 4    Fp/Szint: K6+1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331"/>
        <w:gridCol w:w="992"/>
        <w:gridCol w:w="1144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szexuális kultúra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2 nyelvismer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 5.4.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tánc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etiket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méregsemlegesít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>Kp alap: 5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értékbecsl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rPr/>
            </w:pPr>
            <w:r>
              <w:rPr/>
              <w:t>Kp/Szint: 8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tánc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etiket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szakma: illatszerész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éneklés/zenél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331" w:type="dxa"/>
            <w:tcBorders/>
          </w:tcPr>
          <w:p>
            <w:pPr>
              <w:pStyle w:val="Normal"/>
              <w:rPr/>
            </w:pPr>
            <w:r>
              <w:rPr/>
              <w:t>méregsemlegesítés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Mana-pontjaik:</w:t>
        <w:tab/>
        <w:t>Mp alap: 9</w:t>
        <w:tab/>
        <w:t>Mp/Szint: K2+7</w:t>
      </w:r>
    </w:p>
    <w:p>
      <w:pPr>
        <w:pStyle w:val="Normal"/>
        <w:numPr>
          <w:ilvl w:val="0"/>
          <w:numId w:val="2"/>
        </w:numPr>
        <w:rPr/>
      </w:pPr>
      <w:r>
        <w:rPr/>
        <w:t>szféráik:</w:t>
      </w:r>
    </w:p>
    <w:tbl>
      <w:tblPr>
        <w:tblW w:w="5103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134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2.Szint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Alapvarázslatok (kivéve Varázstárgykészíté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4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Asztrálmág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6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Dalmág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árd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9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Csókmági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ponta egyszer, ha veszély fenyegeti életüket, Mp nélkül megidézhetik az Óvó fegyver Litániáját, 1 perc/Szint időtartammal</w:t>
      </w:r>
    </w:p>
    <w:p>
      <w:pPr>
        <w:pStyle w:val="Normal"/>
        <w:numPr>
          <w:ilvl w:val="0"/>
          <w:numId w:val="2"/>
        </w:numPr>
        <w:rPr/>
      </w:pPr>
      <w:r>
        <w:rPr/>
        <w:t>választhatnak, kitől kívánnak gyermeket; mástól nem eshetnek teherbe</w:t>
      </w:r>
    </w:p>
    <w:p>
      <w:pPr>
        <w:pStyle w:val="Heading4"/>
        <w:ind w:left="708" w:hanging="0"/>
        <w:rPr/>
      </w:pPr>
      <w:r>
        <w:rPr/>
        <w:t>Fegyvertár</w:t>
      </w:r>
    </w:p>
    <w:p>
      <w:pPr>
        <w:pStyle w:val="Normal"/>
        <w:rPr/>
      </w:pPr>
      <w:r>
        <w:rPr/>
        <w:t>páncél: soha</w:t>
      </w:r>
    </w:p>
    <w:p>
      <w:pPr>
        <w:pStyle w:val="Normal"/>
        <w:rPr/>
      </w:pPr>
      <w:r>
        <w:rPr/>
        <w:t>pajzs: soha</w:t>
      </w:r>
    </w:p>
    <w:p>
      <w:pPr>
        <w:pStyle w:val="Normal"/>
        <w:rPr/>
      </w:pPr>
      <w:r>
        <w:rPr/>
        <w:t>fegyver: könnyű, egyszerűen kezelhető fegyverek, pl tőr, rövidkard</w:t>
      </w:r>
    </w:p>
    <w:p>
      <w:pPr>
        <w:pStyle w:val="Normal"/>
        <w:rPr/>
      </w:pPr>
      <w:r>
        <w:rPr/>
        <w:t>stílus: védekezéscentriku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ilron-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; kivéve: Erő K10+8+kf VAGY Ügyesség K10+8+kf</w:t>
        <w:tab/>
        <w:t xml:space="preserve">Szimbólum: </w:t>
      </w:r>
      <w:r>
        <w:rPr>
          <w:sz w:val="22"/>
        </w:rPr>
        <w:t>Acélpöröly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780"/>
        <w:gridCol w:w="283"/>
        <w:gridCol w:w="86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2 fegyver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mesterség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nyelvtudás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 4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fegyver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nehézvértvisel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ökölharc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rtékbecslé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rtékbecslé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alkímia (csak Kahréban!)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 kahrei papok képesek (Yneven egyetlenként) a puskapor, s így a lőfegyverek elkészítésére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bármi</w:t>
      </w:r>
    </w:p>
    <w:p>
      <w:pPr>
        <w:pStyle w:val="Normal"/>
        <w:rPr/>
      </w:pPr>
      <w:r>
        <w:rPr/>
        <w:t>pajzs: maximum közepes, de nem túl gyakori</w:t>
      </w:r>
    </w:p>
    <w:p>
      <w:pPr>
        <w:pStyle w:val="Normal"/>
        <w:rPr/>
      </w:pPr>
      <w:r>
        <w:rPr/>
        <w:t>fegyver: bármi</w:t>
      </w:r>
    </w:p>
    <w:p>
      <w:pPr>
        <w:pStyle w:val="Normal"/>
        <w:rPr/>
      </w:pPr>
      <w:r>
        <w:rPr/>
        <w:t>stílus: egyszerű, de hatékon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ella-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</w:t>
        <w:tab/>
        <w:t xml:space="preserve">Szimbólum: </w:t>
      </w:r>
      <w:r>
        <w:rPr>
          <w:sz w:val="22"/>
        </w:rPr>
        <w:t>Mirtuszkoszorú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 Ké: 6    Té: 16    Vé: 70    Cé: 5    HM/Szint: 6(1)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 Ép: 5    Fp: 5    Fp/Szint: K6+1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780"/>
        <w:gridCol w:w="283"/>
        <w:gridCol w:w="86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írás/olvas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művész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4 nyelvtudás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 5.5.4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ánc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tiket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zexuális kultúr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rtékbecslé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zínész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p alap: 4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p/Szint: 7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akrobatik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neklés/zenélé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művész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ánc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varáz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3.Szinttől ismerik és hasznélják az alábbi bárdvarázslatokat: Kép; Tanulás; Illúzióírás; Bűvhangszer; Élő történelem; Nyugalom dala; Bájolás dala; Hangidézés; Képidézés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soha</w:t>
      </w:r>
    </w:p>
    <w:p>
      <w:pPr>
        <w:pStyle w:val="Normal"/>
        <w:rPr/>
      </w:pPr>
      <w:r>
        <w:rPr/>
        <w:t>pajzs: ritka, akkor is max. alkar/lábszárvédő</w:t>
      </w:r>
    </w:p>
    <w:p>
      <w:pPr>
        <w:pStyle w:val="Normal"/>
        <w:rPr/>
      </w:pPr>
      <w:r>
        <w:rPr/>
        <w:t>fegyver: könnyű, egyszerű, de azért stílusosan forgatható fegyvereket választanak; pl. rapír</w:t>
      </w:r>
    </w:p>
    <w:p>
      <w:pPr>
        <w:pStyle w:val="Normal"/>
        <w:rPr/>
      </w:pPr>
      <w:r>
        <w:rPr/>
        <w:t>stílus: könnyed, elegá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rton-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</w:t>
        <w:tab/>
        <w:t xml:space="preserve">Szimbólum: </w:t>
      </w:r>
      <w:r>
        <w:rPr>
          <w:sz w:val="22"/>
        </w:rPr>
        <w:t>Varjúszárny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boszorkánymester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780"/>
        <w:gridCol w:w="283"/>
        <w:gridCol w:w="86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2 fegyver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2 nyelvtudás</w:t>
            </w:r>
          </w:p>
        </w:tc>
        <w:tc>
          <w:tcPr>
            <w:tcW w:w="106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 4.3.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ellébeszélé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csapdaáll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ocsmai verekedé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rúnamági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lőholtak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dob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miskárty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miskárty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lőholtak ismerete</w:t>
            </w:r>
          </w:p>
        </w:tc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Nekromanc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mester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3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Fájdalo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mester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7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Őstűz; Elemi Fagy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varázsló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10 m/Szint sugarú körön belül megérzi a halált, azaz érzi kb-i helyét az esetnek, de azt nem tudja ki halt meg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bármi</w:t>
      </w:r>
    </w:p>
    <w:p>
      <w:pPr>
        <w:pStyle w:val="Normal"/>
        <w:rPr/>
      </w:pPr>
      <w:r>
        <w:rPr/>
        <w:t>pajzs: soha</w:t>
      </w:r>
    </w:p>
    <w:p>
      <w:pPr>
        <w:pStyle w:val="Normal"/>
        <w:rPr/>
      </w:pPr>
      <w:r>
        <w:rPr/>
        <w:t>fegyver: bármi, de kétségtelen, hogy előnyben részesítik a nagy, kétkezes fegyvereket</w:t>
      </w:r>
    </w:p>
    <w:p>
      <w:pPr>
        <w:pStyle w:val="Normal"/>
        <w:rPr/>
      </w:pPr>
      <w:r>
        <w:rPr/>
        <w:t>stílus: erőre épít, de nem vetik meg a különféle, néha felettébb aljas trükköket és a mérgeket se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ir-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 kivéve Ügyesség: K6+12+kf</w:t>
        <w:tab/>
        <w:t xml:space="preserve">Szimbólum: </w:t>
      </w:r>
      <w:r>
        <w:rPr>
          <w:sz w:val="22"/>
        </w:rPr>
        <w:t>Udzs-szem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boszorkánymester</w:t>
      </w:r>
    </w:p>
    <w:p>
      <w:pPr>
        <w:pStyle w:val="Heading2"/>
        <w:rPr/>
      </w:pPr>
      <w:r>
        <w:rPr/>
        <w:tab/>
        <w:t>Képzettségek</w:t>
      </w:r>
    </w:p>
    <w:tbl>
      <w:tblPr>
        <w:tblW w:w="6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496"/>
        <w:gridCol w:w="284"/>
        <w:gridCol w:w="283"/>
        <w:gridCol w:w="861"/>
        <w:gridCol w:w="132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106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ellébeszélés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rtékbecslés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miskártya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p alap: 6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56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p/Szint: 8+5 %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dobás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opózás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misítás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álcázás/álruha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ötelékből szabadulás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ellébeszélés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misítás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varáz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az Igazság/Hazugságérzékelő mágiák ellen Úrnőjük különleges hatalma óvja őket, ezért minden ilyen típusú varázslat ellen +5 Me-t kapnak minden Szintjükj után</w:t>
      </w:r>
    </w:p>
    <w:p>
      <w:pPr>
        <w:pStyle w:val="Normal"/>
        <w:numPr>
          <w:ilvl w:val="0"/>
          <w:numId w:val="2"/>
        </w:numPr>
        <w:rPr/>
      </w:pPr>
      <w:r>
        <w:rPr/>
        <w:t>ha komoly veszély fenyegeti életüket s előtte hűen szolgáták istennőjüket, akkor Noir álmukban, látomás formájában figyelmezteti őket a rájuk váró sorsra</w:t>
      </w:r>
    </w:p>
    <w:p>
      <w:pPr>
        <w:pStyle w:val="Normal"/>
        <w:numPr>
          <w:ilvl w:val="0"/>
          <w:numId w:val="2"/>
        </w:numPr>
        <w:rPr/>
      </w:pPr>
      <w:r>
        <w:rPr/>
        <w:t>a boszorkányi Álomvarázslatok Erőssége Szint ponttal nagyobb, külön Mp rááldozása nélkül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ritkán vesznek magukra, akkor is csupán a bőrvértet ill. a láncinget tűrik el</w:t>
      </w:r>
    </w:p>
    <w:p>
      <w:pPr>
        <w:pStyle w:val="Normal"/>
        <w:rPr/>
      </w:pPr>
      <w:r>
        <w:rPr/>
        <w:t>pajzs: úgyszintén nem túl gyakori, de előfordulhat, hogy alkar- vagy lábszárvédőt öltenek</w:t>
      </w:r>
    </w:p>
    <w:p>
      <w:pPr>
        <w:pStyle w:val="Normal"/>
        <w:rPr/>
      </w:pPr>
      <w:r>
        <w:rPr/>
        <w:t>fegyver: tolvajfegyverek</w:t>
      </w:r>
    </w:p>
    <w:p>
      <w:pPr>
        <w:pStyle w:val="Normal"/>
        <w:rPr/>
      </w:pPr>
      <w:r>
        <w:rPr/>
        <w:t>stílus: lsd. tolvaj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>
          <w:sz w:val="32"/>
        </w:rPr>
        <w:t>Kyr pantheo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/>
        <w:t>Morgena-pap</w:t>
      </w:r>
    </w:p>
    <w:p>
      <w:pPr>
        <w:pStyle w:val="Normal"/>
        <w:rPr/>
      </w:pPr>
      <w:r>
        <w:rPr/>
        <w:tab/>
      </w:r>
      <w:r>
        <w:rPr>
          <w:sz w:val="22"/>
        </w:rPr>
        <w:t xml:space="preserve">A kyr vallás 3. nőalakja Weila és Igere mellett. Az Árnyékok Úrnője a kyr mítoszok szerint Igere társa volt a teremtés művében s ekkor még előjelei sem látszottak annak, amivé a Hatodkor idején vált. Ebben az időben még a kyr pantheon 3 jó istensége mellett a semlegességet képviselte, s soha nem vetette meg az ismert mondást, miszerint a cél szentesíti az eszközt. Papjai, papnői ismert s megbecsült álomfejtők és jósok voltak; az ősi legendákat, történeteket senki sem ismerte náluk jobban, de istennőjükhöz hasonlóan ők is jópárszor megbotránkoztatták a jobbérzésű embereket. Ez a Hatodkor idején változott meg gyökeresen, noha már a Hosszú Háború alatt is elkövettek magyarázatot igénylő dolgokat.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A háború után beközöntő káoszban a túlélők a sötétebb ösvény felé fordultak s a szeszélyes, a sötétséghez is közelálló úrnő nem hagyta cserben őket. Megszületett Berkano, a Sötét Anya kultusza és az egyszerű emberek rettegték követői kegyetlenségét. Gonosz, rémekkel teli kor volt ez, csak kevesen maradtak, akik megőrizték az eredeti értékeket, s még kevesebben, akik fel is merték/tudták használni ezeket. Mindezek s persze a gyűlölködő Tharr fanatikus híveinek köszönhetően Morgena követői szinte teljesen kivesztek Ynevről. Alig néhány olyan ember maradt, aki emlékezett rá s ezek közül is csak páran fordulhattak hozzá szorongattatásaik idején az ősi formulákkal. </w:t>
      </w:r>
    </w:p>
    <w:p>
      <w:pPr>
        <w:pStyle w:val="Normal"/>
        <w:ind w:firstLine="708"/>
        <w:rPr/>
      </w:pPr>
      <w:r>
        <w:rPr>
          <w:sz w:val="22"/>
        </w:rPr>
        <w:t>Mára már csak Észak  hatalmas rengetegei mélyén, városok katakombáiban rejtőző kicsiny szentélyekben élnek papjai. Ők az ősi Morgenát imádják, de a Káosz korának sötét évezredei rajtuk hagyták bélyegüket. Kedvelik a sötét, árnyékos helyeket, nem vetik meg a mérgeket s ha alkalom adódik rá, szívesen támadnak meglepetésből. Képességeik és képzettségeik is ehhez igazodnak, mint ahogy ez az alábbiakból ki is fog derülni…</w:t>
      </w:r>
    </w:p>
    <w:p>
      <w:pPr>
        <w:pStyle w:val="Normal"/>
        <w:ind w:firstLine="708"/>
        <w:rPr/>
      </w:pPr>
      <w:r>
        <w:rPr>
          <w:sz w:val="22"/>
        </w:rPr>
        <w:t>Szent állatuk a bagoly. Ez az éji ragadozó ugyanis hitük, a legendák és a népi babonák szerint is bölcsességéről híres, ugyanakkor nem ismer kegyelmet sem, ha vadászik. Szent Szimbólumuk is egy kitárt szárnyú, lecsapásra készülő baglyot ábrázol s szinte mindig kéklunírból készül.</w:t>
      </w:r>
    </w:p>
    <w:p>
      <w:pPr>
        <w:pStyle w:val="Normal"/>
        <w:tabs>
          <w:tab w:val="clear" w:pos="708"/>
          <w:tab w:val="left" w:pos="425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 kivéve Ügyesség: K0+8+kf</w:t>
        <w:tab/>
        <w:t xml:space="preserve">Szimbólum: </w:t>
      </w:r>
      <w:r>
        <w:rPr>
          <w:sz w:val="22"/>
        </w:rPr>
        <w:t>Árnybagoly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 Ké:  9   Té:  17   Vé:  71   Cé:  5    HM/Szint:  8(2) + 1 Ké / Szint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9"/>
        <w:gridCol w:w="509"/>
        <w:gridCol w:w="322"/>
        <w:gridCol w:w="1286"/>
        <w:gridCol w:w="2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2 nyelv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 4.3.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ellébeszél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Legendaismeret /kyr/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rPr/>
            </w:pPr>
            <w:r>
              <w:rPr/>
              <w:t>Kp alap: 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63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Kp/Szint: 8+15 %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fegyverdob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lopó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ejtőz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Jóslás </w:t>
            </w:r>
            <w:r>
              <w:rPr>
                <w:sz w:val="16"/>
              </w:rPr>
              <w:t>(l. sámán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0 %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fegyverdob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álcázás/álruha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ellébeszél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Misztikus Képesség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naponta egyszer Mp nélkül alkalmazhatják az Árnyak varázslatot</w:t>
      </w:r>
    </w:p>
    <w:p>
      <w:pPr>
        <w:pStyle w:val="Normal"/>
        <w:numPr>
          <w:ilvl w:val="0"/>
          <w:numId w:val="2"/>
        </w:numPr>
        <w:rPr/>
      </w:pPr>
      <w:r>
        <w:rPr/>
        <w:t>a legnagyobb sötétben is tökéletesen látnak, feltéve, hogy az nem mágikus</w:t>
      </w:r>
    </w:p>
    <w:p>
      <w:pPr>
        <w:pStyle w:val="Normal"/>
        <w:numPr>
          <w:ilvl w:val="0"/>
          <w:numId w:val="2"/>
        </w:numPr>
        <w:rPr/>
      </w:pPr>
      <w:r>
        <w:rPr/>
        <w:t>éjszaka vagy sötét, árnyékos helyen Szintenként 2% esélyük van arra, hogy istennőjük  valamilyen módon megsegíti őket</w:t>
      </w:r>
    </w:p>
    <w:p>
      <w:pPr>
        <w:pStyle w:val="Normal"/>
        <w:numPr>
          <w:ilvl w:val="0"/>
          <w:numId w:val="2"/>
        </w:numPr>
        <w:rPr/>
      </w:pPr>
      <w:r>
        <w:rPr/>
        <w:t>Úrnőjük sajátos átlényegülése, majd ezt követő meggyengülése és az ősi formulák legtöbbjének elfeledése miatt mágiájuk megbízhatatlan, gyakorta létre sem jön; netán valami egészen más történik… Az idő múlásával, miközben új tapasztalatokra tesznek szert, mindez persze változik, hiszen rátalaálnak a helyes útra, a sok sikertelen próbálkozás után megalkotják a működőképes formulát. Ezek azonban szinte mindig egyénre szabottak, s emiatt a tanítványoknak mindent előről kell kezdeniük. Ez a gyaokrlatban úgy nyilvánul meg, hogy 1.Szinten Intelligencia % esélyük van a varázslataik sikeres működésére, s ez minden Szintjükön (az elsőn is) további 7%-kal nő. Ez nem vonatkozik a Kis Arkánum Litániáira és a boszorkányvarázslatokra sem, azok minden esetben sikeresek.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max láncing</w:t>
      </w:r>
    </w:p>
    <w:p>
      <w:pPr>
        <w:pStyle w:val="Normal"/>
        <w:rPr/>
      </w:pPr>
      <w:r>
        <w:rPr/>
        <w:t>pajzs: soha</w:t>
      </w:r>
    </w:p>
    <w:p>
      <w:pPr>
        <w:pStyle w:val="Normal"/>
        <w:rPr/>
      </w:pPr>
      <w:r>
        <w:rPr/>
        <w:t>fegyver: hosszúkard, vagy a kisebb, karcsú fegyverek</w:t>
      </w:r>
    </w:p>
    <w:p>
      <w:pPr>
        <w:pStyle w:val="Normal"/>
        <w:rPr/>
      </w:pPr>
      <w:r>
        <w:rPr/>
        <w:t>stílus: árnyékból, meglepetésből támadnak és előszeretettel használnak mérgeke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Igere-pap</w:t>
      </w:r>
    </w:p>
    <w:p>
      <w:pPr>
        <w:pStyle w:val="TextBody"/>
        <w:rPr/>
      </w:pPr>
      <w:r>
        <w:rPr/>
        <w:tab/>
        <w:t>A Teremtés Úrnője a kyr istencsalád másik méltatlanul elfeledett istennője Morgena mellett. Ő megmaradt annak, ami a kezdetekkor volt, a jóság és a gyógyítók, teremtők patrónusának. Talán épp ezért vesztek ki hívei majd mindannyian a Hatodkor sötét hatalmakkal és gonosz praktikákkal teli évszázadai alatt. Közülük kevesen voltak képesek dacolni a múló évekkel és a mindent elborító feledéssl, de akiknek sikerült, azok is sokat veszítettek és hatalmuk –istennőjükével egyetemben- jelentősen megcsappant a Birodalom fénykorabelihez képest. Papjai régen és most is egyként a jóság és a természet védelmének szentelték életüket és minden erejükkel küzdenek Tharr és a pusztítás más néven színrelépő istenségei ellen. Módszereik, mágiájuk koronként változtak, de maga a cél soha. Mindig az Élet védelmében cselekedtek s innen ered kiemelkedő gyógyító és herbalista tudományuk is. Morgena újkori híveivel szemben ők most is nyíltan járják Ynev földjét; más kérdés viszont, hogy sokkal kevesebben vannak, mint egykoron, de azok sincsenek túl sokan, akik ismernék őket. Tharr egyháza persze itt is kivétel, hiszen a közöttük dúló harc sokak szerint a világ végezetéig fog tartani.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Szent állatuk a hattyú. </w:t>
      </w:r>
    </w:p>
    <w:p>
      <w:pPr>
        <w:pStyle w:val="Normal"/>
        <w:tabs>
          <w:tab w:val="clear" w:pos="708"/>
          <w:tab w:val="left" w:pos="4253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</w:t>
        <w:tab/>
        <w:t xml:space="preserve">Szimbólum: </w:t>
      </w:r>
      <w:r>
        <w:rPr>
          <w:sz w:val="22"/>
        </w:rPr>
        <w:t>Aranykalász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9"/>
        <w:gridCol w:w="831"/>
        <w:gridCol w:w="19"/>
        <w:gridCol w:w="1267"/>
        <w:gridCol w:w="2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nyelv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 5.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tiket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legendaismeret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éregsemlegesít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méregsemlegesít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élettan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9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élettan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naponta egyszer Mp nélkül alkalmazhatják az Élelemteremtés varázslatot</w:t>
      </w:r>
    </w:p>
    <w:p>
      <w:pPr>
        <w:pStyle w:val="Normal"/>
        <w:numPr>
          <w:ilvl w:val="0"/>
          <w:numId w:val="2"/>
        </w:numPr>
        <w:rPr/>
      </w:pPr>
      <w:r>
        <w:rPr/>
        <w:t>havonta egyszer képesek Mp nélkül a földet megszentelni a Szertartásnál leírtak szerint (több termés, kártevők nem lesznek, stb)</w:t>
      </w:r>
    </w:p>
    <w:p>
      <w:pPr>
        <w:pStyle w:val="Normal"/>
        <w:numPr>
          <w:ilvl w:val="0"/>
          <w:numId w:val="2"/>
        </w:numPr>
        <w:rPr/>
      </w:pPr>
      <w:r>
        <w:rPr/>
        <w:t>havonta Szint alkalommal az összes mágikus energiájuk feláldozásával megáldhatnak egy újszülött gyermeket, akit amíg nagykorú nem lesz, ennek köszönhetően elkerülnek a súlyos betegségek,  és a véletlennek köszönhető balesetek</w:t>
      </w:r>
    </w:p>
    <w:p>
      <w:pPr>
        <w:pStyle w:val="Normal"/>
        <w:numPr>
          <w:ilvl w:val="0"/>
          <w:numId w:val="2"/>
        </w:numPr>
        <w:rPr/>
      </w:pPr>
      <w:r>
        <w:rPr/>
        <w:t>Úrnőjük sajátos átlényegülése, majd ezt követő meggyengülése és az ősi formulák legtöbbjének elfeledése miatt mágiájuk megbízhatatlan, gyakorta létre sem jön; netán valami egészen más történik… Az idő múlásával, miközben új tapasztalatokra tesznek szert, mindez persze változik, hiszen rátalaálnak a helyes útra, a sok sikertelen próbálkozás után megalkotják a működőképes formulát. Ezek azonban szinte mindig egyénre szabottak, s emiatt a tanítványoknak mindent előről kell kezdeniük. Ez a gyaokrlatban úgy nyilvánul meg, hogy 1.Szinten Intelligencia % esélyük van a varázslataik sikeres működésére, s ez minden Szintjükön (az elsőn is) további 7%-kal nő. Ez nem vonatkozik a Kis Arkánum Litániáira, azok minden esetben sikeresek.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a merev vérteket kivéve bármi</w:t>
      </w:r>
    </w:p>
    <w:p>
      <w:pPr>
        <w:pStyle w:val="Normal"/>
        <w:rPr/>
      </w:pPr>
      <w:r>
        <w:rPr/>
        <w:t>pajzs: ritkán, maximum közepes méretű</w:t>
      </w:r>
    </w:p>
    <w:p>
      <w:pPr>
        <w:pStyle w:val="Normal"/>
        <w:rPr/>
      </w:pPr>
      <w:r>
        <w:rPr/>
        <w:t>fegyver: kétkezes fegyvereket kivéve bármi</w:t>
      </w:r>
    </w:p>
    <w:p>
      <w:pPr>
        <w:pStyle w:val="Normal"/>
        <w:rPr/>
      </w:pPr>
      <w:r>
        <w:rPr/>
        <w:t>stílus: egyénenként változó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ogron-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idobás: pap</w:t>
        <w:tab/>
        <w:t>Szimbólum: T</w:t>
      </w:r>
      <w:r>
        <w:rPr>
          <w:sz w:val="22"/>
        </w:rPr>
        <w:t>űzkobra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 Ké:  7   Té:  18   Vé:  73   Cé:  0    HM/Szint: 9(3)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9"/>
        <w:gridCol w:w="831"/>
        <w:gridCol w:w="19"/>
        <w:gridCol w:w="1267"/>
        <w:gridCol w:w="2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2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2 nyelv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 5.4.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etiket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emberismeret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hadvezet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alkím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élőholtak ismerete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rúnamá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5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a Sogron Újtjának kiemelt tűzvarázslói varázslat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tűzvarázsló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6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űzrúná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tűzvarázsló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naponta egyszer képesek Mp nélkül ellenfelükre idézni a Szent Tüzet, melynek Erőssége minden Szintjük után 1 E, azaz 1K6-ot sebez</w:t>
      </w:r>
    </w:p>
    <w:p>
      <w:pPr>
        <w:pStyle w:val="Normal"/>
        <w:numPr>
          <w:ilvl w:val="0"/>
          <w:numId w:val="2"/>
        </w:numPr>
        <w:rPr/>
      </w:pPr>
      <w:r>
        <w:rPr/>
        <w:t>bármikor képesek Mp nélkül Lángteremtésre (Tűzvarázsló: Alapvető Tűzmágia)</w:t>
      </w:r>
    </w:p>
    <w:p>
      <w:pPr>
        <w:pStyle w:val="Normal"/>
        <w:numPr>
          <w:ilvl w:val="0"/>
          <w:numId w:val="2"/>
        </w:numPr>
        <w:rPr/>
      </w:pPr>
      <w:r>
        <w:rPr/>
        <w:t>minden rájuk ható tűz Erőssége Szint/3-mal kevesebbnek számít a sebzés szempontjából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spec. pikkelyvért        MGT: 0     SFÉ: 4        Súly:   15 kg     Érték: 30 a</w:t>
      </w:r>
    </w:p>
    <w:p>
      <w:pPr>
        <w:pStyle w:val="Normal"/>
        <w:rPr/>
      </w:pPr>
      <w:r>
        <w:rPr/>
        <w:t>pajzs: soha</w:t>
      </w:r>
    </w:p>
    <w:p>
      <w:pPr>
        <w:pStyle w:val="Normal"/>
        <w:rPr/>
      </w:pPr>
      <w:r>
        <w:rPr/>
        <w:t>fegyver: lándzsa</w:t>
      </w:r>
    </w:p>
    <w:p>
      <w:pPr>
        <w:pStyle w:val="Normal"/>
        <w:ind w:firstLine="708"/>
        <w:rPr/>
      </w:pPr>
      <w:r>
        <w:rPr/>
        <w:t>lángkard:  Ké:  7   Té:  16   Vé:  16   Sp: K10+1   T/kör: 1   Súly: 1,2 kg   Érték: 6 a</w:t>
      </w:r>
    </w:p>
    <w:p>
      <w:pPr>
        <w:pStyle w:val="Normal"/>
        <w:rPr/>
      </w:pPr>
      <w:r>
        <w:rPr/>
        <w:tab/>
        <w:t>lángtőr:  Ké:  10   Té:  9   Vé:  4    Sp: K6+1   Súly:  0,4 kg    Érték: 1 a</w:t>
      </w:r>
    </w:p>
    <w:p>
      <w:pPr>
        <w:pStyle w:val="Normal"/>
        <w:rPr/>
      </w:pPr>
      <w:r>
        <w:rPr/>
        <w:t>stílus: mint a tűz: lobbanékony és energiku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ila-pap</w:t>
      </w:r>
    </w:p>
    <w:p>
      <w:pPr>
        <w:pStyle w:val="Normal"/>
        <w:tabs>
          <w:tab w:val="clear" w:pos="708"/>
          <w:tab w:val="left" w:pos="4253" w:leader="none"/>
        </w:tabs>
        <w:rPr>
          <w:sz w:val="22"/>
        </w:rPr>
      </w:pPr>
      <w:r>
        <w:rPr/>
        <w:t>kidobás: pap</w:t>
        <w:tab/>
        <w:t>Szimbólum: Gyémántcsillag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harcérték:  pap     kivéve  Cé: 10    HM/Szint: 9(3)   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</w:t>
      </w:r>
    </w:p>
    <w:p>
      <w:pPr>
        <w:pStyle w:val="Heading2"/>
        <w:rPr/>
      </w:pPr>
      <w:r>
        <w:rPr/>
        <w:tab/>
        <w:t>Képzettségek</w:t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9"/>
        <w:gridCol w:w="831"/>
        <w:gridCol w:w="19"/>
        <w:gridCol w:w="1267"/>
        <w:gridCol w:w="2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2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fegyverdob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 xml:space="preserve">emberismeret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lovagl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hadvezet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álcázás/álruh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hadvezet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élőholtak ismerete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 vagy 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5.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villámmá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mester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minden Szinten 2% esélyük van arra, hogy az Úrnő megsegíti őket</w:t>
      </w:r>
    </w:p>
    <w:p>
      <w:pPr>
        <w:pStyle w:val="Normal"/>
        <w:numPr>
          <w:ilvl w:val="0"/>
          <w:numId w:val="2"/>
        </w:numPr>
        <w:rPr/>
      </w:pPr>
      <w:r>
        <w:rPr/>
        <w:t>minden rájuk ható villám Erőssége Szint/3-mal kevesebbnek számít a sebzés szempontjából</w:t>
      </w:r>
    </w:p>
    <w:p>
      <w:pPr>
        <w:pStyle w:val="Normal"/>
        <w:numPr>
          <w:ilvl w:val="0"/>
          <w:numId w:val="2"/>
        </w:numPr>
        <w:rPr/>
      </w:pPr>
      <w:r>
        <w:rPr/>
        <w:t>a Sorskovács papjai képesek eldönteni, hogy amit hallanak, az igaz-e vagy hamis... Erre Szintenként 8 E-t biztosít számukra az Úrnő hatalma</w:t>
      </w:r>
    </w:p>
    <w:p>
      <w:pPr>
        <w:pStyle w:val="Heading3"/>
        <w:ind w:left="360" w:firstLine="348"/>
        <w:rPr/>
      </w:pPr>
      <w:r>
        <w:rPr/>
        <w:t>Fegyvertár</w:t>
      </w:r>
    </w:p>
    <w:p>
      <w:pPr>
        <w:pStyle w:val="Normal"/>
        <w:rPr/>
      </w:pPr>
      <w:r>
        <w:rPr/>
        <w:t>páncél: az igazán nehéz, lovagi vértek kivételével bármit viselhetnek, de a leggyakoribb a fehér/kékesfehér pikkely ill. Pusztító-vért</w:t>
      </w:r>
    </w:p>
    <w:p>
      <w:pPr>
        <w:pStyle w:val="Normal"/>
        <w:rPr/>
      </w:pPr>
      <w:r>
        <w:rPr/>
        <w:t>pajzs: nagyon ritkán, maximum kispajzs</w:t>
      </w:r>
    </w:p>
    <w:p>
      <w:pPr>
        <w:pStyle w:val="Normal"/>
        <w:rPr/>
      </w:pPr>
      <w:r>
        <w:rPr/>
        <w:t>fegyver: kizárólag egykezes fegyverek</w:t>
      </w:r>
    </w:p>
    <w:p>
      <w:pPr>
        <w:pStyle w:val="Normal"/>
        <w:rPr/>
      </w:pPr>
      <w:r>
        <w:rPr/>
        <w:t>stílus: egyénenként változó, általában a támadás felé tolódik</w:t>
      </w:r>
    </w:p>
    <w:p>
      <w:pPr>
        <w:pStyle w:val="Normal"/>
        <w:rPr/>
      </w:pPr>
      <w:r>
        <w:rPr/>
      </w:r>
    </w:p>
    <w:p>
      <w:pPr>
        <w:pStyle w:val="Subtitle"/>
        <w:rPr>
          <w:i w:val="false"/>
          <w:i w:val="false"/>
          <w:iCs/>
        </w:rPr>
      </w:pPr>
      <w:r>
        <w:rPr>
          <w:i w:val="false"/>
          <w:iCs/>
        </w:rPr>
        <w:t>Törpe Istene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Cs/>
        </w:rPr>
      </w:pPr>
      <w:r>
        <w:rPr>
          <w:iCs/>
        </w:rPr>
        <w:t>Kadal-pap</w:t>
      </w:r>
    </w:p>
    <w:p>
      <w:pPr>
        <w:pStyle w:val="Normal"/>
        <w:tabs>
          <w:tab w:val="clear" w:pos="708"/>
          <w:tab w:val="left" w:pos="4253" w:leader="none"/>
        </w:tabs>
        <w:rPr>
          <w:iCs/>
          <w:sz w:val="22"/>
        </w:rPr>
      </w:pPr>
      <w:r>
        <w:rPr>
          <w:iCs/>
        </w:rPr>
        <w:t>kidobás: pap</w:t>
        <w:tab/>
        <w:t>Szimbólum:  Rubin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harcérték:  pap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Életerő/Fájdalomtűrés:  pap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szintlépés: pap</w:t>
      </w:r>
    </w:p>
    <w:p>
      <w:pPr>
        <w:pStyle w:val="Heading2"/>
        <w:rPr>
          <w:iCs/>
        </w:rPr>
      </w:pPr>
      <w:r>
        <w:rPr>
          <w:iCs/>
        </w:rPr>
        <w:tab/>
        <w:t>Képzettségek</w:t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9"/>
        <w:gridCol w:w="831"/>
        <w:gridCol w:w="19"/>
        <w:gridCol w:w="1267"/>
        <w:gridCol w:w="2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fegyverdob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jzs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érképész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gendaismeret /törpe/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pítész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rtékbecsl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kharc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chanik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3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gendaismeret /törpe/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ősi nyelv ismerete /törpe/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jzs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ősi nyelv ismerete /törpe/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Kpalrs"/>
        <w:rPr>
          <w:iCs/>
        </w:rPr>
      </w:pPr>
      <w:r>
        <w:rPr>
          <w:iCs/>
        </w:rPr>
        <w:tab/>
        <w:t>Különleges Képességek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iCs/>
        </w:rPr>
        <w:t>Mp alap: 9    Mp/Szint: 8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 xml:space="preserve">3.Szinttől egyszer havonta egy rubin felhasználásával /befoglalva/ megáldhatnak a Szertartás varázslattal egy fegyvert, ami ennek hatására egy konkrét személy vagy lény ellen /aki mindenképp az Élet,Rend ellensége kell legyen/ a következő harcra az alábbi módosítókat kapja: </w:t>
      </w:r>
    </w:p>
    <w:p>
      <w:pPr>
        <w:pStyle w:val="Normal"/>
        <w:ind w:left="708" w:hanging="0"/>
        <w:rPr>
          <w:iCs/>
        </w:rPr>
      </w:pPr>
      <w:r>
        <w:rPr>
          <w:iCs/>
        </w:rPr>
        <w:t>Ké:  +10</w:t>
        <w:tab/>
        <w:tab/>
        <w:t>Té:  +25</w:t>
        <w:tab/>
        <w:tab/>
        <w:t>Vé:  +15</w:t>
        <w:tab/>
        <w:tab/>
        <w:t>Sp:  *2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5.Szinttől szintén havonta egyszer megáldhatnak egy rubint a Szertartással, amellyel így maximum 3x naponta Szint/2 Ép-t vagy Szint*5 Fp-t gyógyíthatnak. A kő max. 13 alkalommal használható, utána kimerül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9.Szinttől naponta egyszer képesek (Szint-8) m</w:t>
      </w:r>
      <w:r>
        <w:rPr>
          <w:iCs/>
          <w:vertAlign w:val="superscript"/>
        </w:rPr>
        <w:t>3</w:t>
      </w:r>
      <w:r>
        <w:rPr>
          <w:iCs/>
        </w:rPr>
        <w:t xml:space="preserve"> sziklát egy intéssel tetszésük szerint megformázni vagy különleges képességüket másként felhasználva egy intéssel folyosót nyitni a sziklafalban. A folyosó törpékre méretezett s max 3 m hosszú és 12 körig áll</w:t>
      </w:r>
    </w:p>
    <w:p>
      <w:pPr>
        <w:pStyle w:val="Heading3"/>
        <w:ind w:left="360" w:firstLine="348"/>
        <w:rPr>
          <w:iCs/>
        </w:rPr>
      </w:pPr>
      <w:r>
        <w:rPr>
          <w:iCs/>
        </w:rPr>
        <w:t>Fegyvertár</w:t>
      </w:r>
    </w:p>
    <w:p>
      <w:pPr>
        <w:pStyle w:val="Normal"/>
        <w:rPr>
          <w:iCs/>
        </w:rPr>
      </w:pPr>
      <w:r>
        <w:rPr>
          <w:iCs/>
        </w:rPr>
        <w:t>páncél: a könnyen kezelhető, de nemes vérteket kedvelik, azaz a lánc- és sodronyingeket. Megeshet, hogy pikkelyvértet öltenek, de ez meglehetősen ritka.</w:t>
      </w:r>
    </w:p>
    <w:p>
      <w:pPr>
        <w:pStyle w:val="Normal"/>
        <w:rPr/>
      </w:pPr>
      <w:r>
        <w:rPr>
          <w:iCs/>
        </w:rPr>
        <w:t>pajzs: elsősorban kicsi vagy közepes méretű kerek pajzsokat használnak, amelyeket, ha nincs szükség rájuk, a hátukra szíjazva hordanak</w:t>
      </w:r>
    </w:p>
    <w:p>
      <w:pPr>
        <w:pStyle w:val="Normal"/>
        <w:rPr/>
      </w:pPr>
      <w:r>
        <w:rPr>
          <w:iCs/>
        </w:rPr>
        <w:t>fegyver: egykezes fegyverek, főként csatabárd ill. csatacsákány; dobófegyverük a hajítóbárd, de tőrök használata is elterjedt. Sokan értenek a könnyű nyílpuska használatához, de az íjakat nem sokra becsülik</w:t>
      </w:r>
    </w:p>
    <w:p>
      <w:pPr>
        <w:pStyle w:val="Normal"/>
        <w:rPr>
          <w:iCs/>
        </w:rPr>
      </w:pPr>
      <w:r>
        <w:rPr>
          <w:iCs/>
        </w:rPr>
        <w:t>stílus: kiegyensúlyozott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  <w:t>Tooma-pap</w:t>
      </w:r>
    </w:p>
    <w:p>
      <w:pPr>
        <w:pStyle w:val="Normal"/>
        <w:tabs>
          <w:tab w:val="clear" w:pos="708"/>
          <w:tab w:val="left" w:pos="4253" w:leader="none"/>
        </w:tabs>
        <w:rPr>
          <w:iCs/>
          <w:sz w:val="22"/>
        </w:rPr>
      </w:pPr>
      <w:r>
        <w:rPr>
          <w:iCs/>
        </w:rPr>
        <w:t>kidobás: pap  kivéve  Erő:  K6+12+kf</w:t>
        <w:tab/>
        <w:t>Szimbólum:  Smaragd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harcérték:    Ké:  5   Té:  20   Vé:  75   Cé:  0    HM/Szint: 10(3)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Életerő/Fájdalomtűrés:   Ép:  7    Fp:  6    Fp/Szint:  K6+3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szintlépés: pap</w:t>
      </w:r>
    </w:p>
    <w:p>
      <w:pPr>
        <w:pStyle w:val="Heading2"/>
        <w:rPr/>
      </w:pPr>
      <w:r>
        <w:rPr>
          <w:iCs/>
        </w:rPr>
        <w:tab/>
        <w:t>Képzettségek</w:t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9"/>
        <w:gridCol w:w="831"/>
        <w:gridCol w:w="19"/>
        <w:gridCol w:w="1267"/>
        <w:gridCol w:w="2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ökölharc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jzs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rci láz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ebgyógy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fegyverz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egyvertör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kharc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gendaismeret /törpe/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egyver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ősi nyelv ismerete /törpe/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ökölharc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dvezet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uszt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jzs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ebgyógy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kharc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egyver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dvezet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ősi nyelv ismerete /törpe/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Kpalrs"/>
        <w:rPr/>
      </w:pPr>
      <w:r>
        <w:rPr>
          <w:iCs/>
        </w:rPr>
        <w:tab/>
        <w:t>Különleges Képességek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</w:tbl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Mp alap: 9    Mp/Szint: 7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3.Szinttől naponta egyszer képes rá, hogy egy rövid /1 körös/ fohászban Tooma segítségét kérve fanatizálja magát a Fanatizálás varázslatnak megfelelően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6.Szinttől a Fanatizálás hatását más törpékre is kiterjesztheti, ehhez rövid szónoklatot kell tartania Toomáról. A JK-ra és az 5.Szint feletti NJK-ra a harcértéknövekedés hat, míg a többi NJK Bátorsága nő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9.Szinten ajánlják fel neki a Törpe Seregek Hosszúszakállú Atyja címet, s ekkor lesz képes a Hősi Harcra is, amit istene csak kivételes alkalmakkor biztosít számára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11.Szinttől 10 évente egyszer készíthet egy smaragd-markolatú fegyvert, ami attól függő bónuszokat kap, hogy a pap mennyire szolgálta hűségesen a Háború Istenét</w:t>
      </w:r>
    </w:p>
    <w:p>
      <w:pPr>
        <w:pStyle w:val="Heading3"/>
        <w:ind w:left="360" w:firstLine="348"/>
        <w:rPr/>
      </w:pPr>
      <w:r>
        <w:rPr>
          <w:iCs/>
        </w:rPr>
        <w:t>Fegyvertár</w:t>
      </w:r>
    </w:p>
    <w:p>
      <w:pPr>
        <w:pStyle w:val="Normal"/>
        <w:rPr/>
      </w:pPr>
      <w:r>
        <w:rPr>
          <w:iCs/>
        </w:rPr>
        <w:t>páncél: kizárólag fémvérteket viselnek. Kedvelik a lánc- és sodronyingeket, de nem vetik meg a pikkely- ill. lemezvérteket sem. Mellvértet általában csak a Törpe Seregek Hosszúszakállú Atyja visel, az ezredének jelvényével. Félvértet és teljesvértet a törpék ritkán készítenek, és akkor is kevesek kiváltsága, hogy viselhessék. Ha tehetik sisakot hordanak, rajta a Thongli, az orkölő harcosok jele.</w:t>
      </w:r>
    </w:p>
    <w:p>
      <w:pPr>
        <w:pStyle w:val="Normal"/>
        <w:rPr>
          <w:iCs/>
        </w:rPr>
      </w:pPr>
      <w:r>
        <w:rPr>
          <w:iCs/>
        </w:rPr>
        <w:t>pajzs:  ha nem kétkezes fegyvert forgatnak, szinte biztos, hogy baljukra pajzsot csatolnak, ez azonban max. közepes méretű lehet.</w:t>
      </w:r>
    </w:p>
    <w:p>
      <w:pPr>
        <w:pStyle w:val="Normal"/>
        <w:rPr/>
      </w:pPr>
      <w:r>
        <w:rPr>
          <w:iCs/>
        </w:rPr>
        <w:t>fegyver: általában csatabárd, harci kalapács, csatacsákány és buzogány. Előfordul, hogy a hajítóbárd és a nyílpuska kezelését sajátítják el. 1.Szinten mindenképp lesz egy fegyverük, amelyet mesterüktől kapnak ajándékba, s amelynek markolatában egy smaragd díszeleg. Ez a smaragd Tooma köve, ezért papjai a köv. módosítókkal használják a fegyvert: +5 Ké  +10 Té,Vé  +2 sebzés. Ez a Szent Szimbólumuk is egyben, amellyel varázslataik létrehozhatják. 4.Szinten ezt tanulják meg mesterfokon forgatni.</w:t>
      </w:r>
    </w:p>
    <w:p>
      <w:pPr>
        <w:pStyle w:val="Normal"/>
        <w:rPr/>
      </w:pPr>
      <w:r>
        <w:rPr>
          <w:iCs/>
        </w:rPr>
        <w:t>stílus: kiegyensúlyozott. Ha az ellenfélnek pusztulnia kell, igyekeznek minnél előbb végezni vele; míg ha meg akarják kímélni az életét, akkor vigyáznak, hogy ne okozzanak súlyos sebet. Ha harcba szálltak, akkor vagy győznek vagy meghalnak, köztes út nem létezik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Subtitle"/>
        <w:rPr/>
      </w:pPr>
      <w:r>
        <w:rPr>
          <w:i w:val="false"/>
          <w:iCs/>
        </w:rPr>
        <w:t>Egyistenhitek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iCs/>
        </w:rPr>
      </w:pPr>
      <w:r>
        <w:rPr>
          <w:iCs/>
        </w:rPr>
        <w:t>Felice-papnő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 xml:space="preserve">kidobás:  Erő:  3K6   Állóképesség:  2K6+6 </w:t>
        <w:tab/>
        <w:t>Szimbólum: Macskafej</w:t>
      </w:r>
    </w:p>
    <w:p>
      <w:pPr>
        <w:pStyle w:val="Normal"/>
        <w:tabs>
          <w:tab w:val="clear" w:pos="708"/>
          <w:tab w:val="left" w:pos="4253" w:leader="none"/>
        </w:tabs>
        <w:rPr>
          <w:iCs/>
          <w:sz w:val="22"/>
        </w:rPr>
      </w:pPr>
      <w:r>
        <w:rPr>
          <w:iCs/>
          <w:sz w:val="22"/>
        </w:rPr>
        <w:t>Gyorsaság:  K10+8    Ügyesség:  K10+8+kf    Egészség:  2K6+6   Szépség:  K10+10</w:t>
      </w:r>
    </w:p>
    <w:p>
      <w:pPr>
        <w:pStyle w:val="Normal"/>
        <w:tabs>
          <w:tab w:val="clear" w:pos="708"/>
          <w:tab w:val="left" w:pos="4253" w:leader="none"/>
        </w:tabs>
        <w:rPr>
          <w:iCs/>
          <w:sz w:val="22"/>
        </w:rPr>
      </w:pPr>
      <w:r>
        <w:rPr>
          <w:iCs/>
          <w:sz w:val="22"/>
        </w:rPr>
        <w:t>Intelligencia:  2K6+6    Akaraterő:  2K6+6   Asztrál:   K10+8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Cs/>
        </w:rPr>
        <w:t>harcérték:  Ké:  7   Té:  16   Vé:  70   Cé:  0    HM/Szint: 6(2)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Életerő/Fájdalomtűrés:  Ép:  5   Fp: 4    Fp/Szint:  K6+1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szintlépés: pap</w:t>
      </w:r>
    </w:p>
    <w:p>
      <w:pPr>
        <w:pStyle w:val="Heading2"/>
        <w:rPr>
          <w:iCs/>
        </w:rPr>
      </w:pPr>
      <w:r>
        <w:rPr>
          <w:iCs/>
        </w:rPr>
        <w:tab/>
        <w:t>Képzettségek</w:t>
      </w:r>
    </w:p>
    <w:tbl>
      <w:tblPr>
        <w:tblW w:w="6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4"/>
        <w:gridCol w:w="3120"/>
        <w:gridCol w:w="188"/>
        <w:gridCol w:w="19"/>
        <w:gridCol w:w="437"/>
        <w:gridCol w:w="394"/>
        <w:gridCol w:w="19"/>
        <w:gridCol w:w="1267"/>
        <w:gridCol w:w="27"/>
        <w:gridCol w:w="151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Szint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domít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nyelv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 4.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dásza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ellébeszél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ánc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1" w:type="dxa"/>
            <w:gridSpan w:val="4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opó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5%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ejtőz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0%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p alap: 8</w:t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ászás</w:t>
            </w:r>
          </w:p>
        </w:tc>
        <w:tc>
          <w:tcPr>
            <w:tcW w:w="644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50%</w:t>
            </w:r>
          </w:p>
        </w:tc>
        <w:tc>
          <w:tcPr>
            <w:tcW w:w="1858" w:type="dxa"/>
            <w:gridSpan w:val="5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p/Szint: 10+40%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s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0%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ugr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0%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berség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5%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Szint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ngután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Szint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exuális kultúra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Szint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yomolvasás/elt.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rdőjár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dásza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Szint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ánc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rbalizmu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Szint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rdőjár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Szint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yomolvasás/elt.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rbalizmu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.Szint</w:t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zexuális kultúra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Kpalrs"/>
        <w:rPr>
          <w:iCs/>
        </w:rPr>
      </w:pPr>
      <w:r>
        <w:rPr>
          <w:iCs/>
        </w:rPr>
        <w:tab/>
        <w:t>Különleges Képességek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sókmá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szorkány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érgyűjté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</w:tbl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éjjeli látás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2x látás, hallás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alakváltás: éjszakánként 1 alkalommal felöltheti egy előre meghatározottmacskaféle alakját – ez egy perc alatt játszódik le. A kék holdtöltekor kötelező az átváltozás és ilyenkor legalább egy értelmes lényt meg kell ölnie. Átváltozott formájának harci és egyéb értékei a Bestiárium 100. oldalán olvashatók.</w:t>
      </w:r>
    </w:p>
    <w:p>
      <w:pPr>
        <w:pStyle w:val="Heading3"/>
        <w:ind w:left="360" w:firstLine="348"/>
        <w:rPr/>
      </w:pPr>
      <w:r>
        <w:rPr>
          <w:iCs/>
        </w:rPr>
        <w:t>Fegyvertár</w:t>
      </w:r>
    </w:p>
    <w:p>
      <w:pPr>
        <w:pStyle w:val="Normal"/>
        <w:rPr>
          <w:iCs/>
        </w:rPr>
      </w:pPr>
      <w:r>
        <w:rPr>
          <w:iCs/>
        </w:rPr>
        <w:t>páncél: ritka, akkor is maximum könnyű bőrvértet tűr meg magán</w:t>
      </w:r>
    </w:p>
    <w:p>
      <w:pPr>
        <w:pStyle w:val="Normal"/>
        <w:rPr>
          <w:iCs/>
        </w:rPr>
      </w:pPr>
      <w:r>
        <w:rPr>
          <w:iCs/>
        </w:rPr>
        <w:t>pajzs: az alkar- és lábszárvédők használata –ha a környezet megfelelő- elterjedt</w:t>
      </w:r>
    </w:p>
    <w:p>
      <w:pPr>
        <w:pStyle w:val="Normal"/>
        <w:rPr>
          <w:iCs/>
        </w:rPr>
      </w:pPr>
      <w:r>
        <w:rPr>
          <w:iCs/>
        </w:rPr>
        <w:t>fegyver: könnyű, jól elrejthető fegyverek; pl: tőr, Slan csillag, ostor, kézi nyílpuska, esetleg tőrkard</w:t>
      </w:r>
    </w:p>
    <w:p>
      <w:pPr>
        <w:pStyle w:val="Normal"/>
        <w:rPr>
          <w:iCs/>
        </w:rPr>
      </w:pPr>
      <w:r>
        <w:rPr>
          <w:iCs/>
        </w:rPr>
        <w:t>stílus: könnyed, gyors támadások és ugráló, kitérő védekező jellemzi őket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  <w:t>Orcus-pap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 xml:space="preserve">kidobás:  pap </w:t>
        <w:tab/>
        <w:t xml:space="preserve">Szimbólum: Démonfej </w:t>
      </w:r>
      <w:r>
        <w:rPr>
          <w:iCs/>
          <w:sz w:val="16"/>
        </w:rPr>
        <w:t>(Diablo)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harcérték:  pap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Életerő/Fájdalomtűrés:  pap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szintlépés: pap</w:t>
      </w:r>
    </w:p>
    <w:p>
      <w:pPr>
        <w:pStyle w:val="Heading2"/>
        <w:rPr>
          <w:iCs/>
        </w:rPr>
      </w:pPr>
      <w:r>
        <w:rPr>
          <w:iCs/>
        </w:rPr>
        <w:tab/>
        <w:t>Képzettségek</w:t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9"/>
        <w:gridCol w:w="831"/>
        <w:gridCol w:w="19"/>
        <w:gridCol w:w="1267"/>
        <w:gridCol w:w="2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éregkeverés/seml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nyelv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 3.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átbaszúr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emonoló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álcázás/álruh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mber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lőholtak ismerete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átbaszúr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lőholtak ismerete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émonikus nyelv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emonoló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únamá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Af 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éregkeverés/seml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8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émonikus nyelv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Kpalrs"/>
        <w:rPr>
          <w:iCs/>
        </w:rPr>
      </w:pPr>
      <w:r>
        <w:rPr>
          <w:iCs/>
        </w:rPr>
        <w:tab/>
        <w:t>Különleges Képességek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ekromanc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szorkánymester</w:t>
            </w:r>
          </w:p>
        </w:tc>
      </w:tr>
    </w:tbl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azokat a varázslatokat, amelyek a Természet Szférába is beletartoznak NEM képesek használni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Szintenként 1 db élőhalottnak parancsolhat, mintha az Akaratátvitel mozaikot használná; feltéve, hogy a célpont élőhalott az I. vagy a II. necrografiai osztályba tartozik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Immunis az élőholtak speciális támadásaira, ha azok ellen van mentődobás (pl. ghoul bűze, vámpír bájolása). Ha nincs mentő, akkor a pap a támadásnak megfeleltethető varázslat ellen dobhat.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10. Szinten képes lesz Árnyakat idézni hetente egyszer, Szint/3 db-ot; de ha nem ölnek meg senkit, akkor a papnak saját kezűleg meg kell ölnie egy intelligens lényt, mielőtt újra használhatná ezen képességét</w:t>
      </w:r>
    </w:p>
    <w:p>
      <w:pPr>
        <w:pStyle w:val="Heading3"/>
        <w:ind w:left="360" w:firstLine="348"/>
        <w:rPr>
          <w:iCs/>
        </w:rPr>
      </w:pPr>
      <w:r>
        <w:rPr>
          <w:iCs/>
        </w:rPr>
        <w:t>Fegyvertár</w:t>
      </w:r>
    </w:p>
    <w:p>
      <w:pPr>
        <w:pStyle w:val="Normal"/>
        <w:rPr>
          <w:iCs/>
        </w:rPr>
      </w:pPr>
      <w:r>
        <w:rPr>
          <w:iCs/>
        </w:rPr>
        <w:t>páncél: kedvüktől, neveltetésüktől ill. testi adottságaiktól függően bármit viselhetnek</w:t>
      </w:r>
    </w:p>
    <w:p>
      <w:pPr>
        <w:pStyle w:val="Normal"/>
        <w:rPr>
          <w:iCs/>
        </w:rPr>
      </w:pPr>
      <w:r>
        <w:rPr>
          <w:iCs/>
        </w:rPr>
        <w:t>pajzs: kedvüktől, neveltetésüktől ill. testi adottságaiktól függően bármit viselhetnek</w:t>
      </w:r>
    </w:p>
    <w:p>
      <w:pPr>
        <w:pStyle w:val="Normal"/>
        <w:rPr>
          <w:iCs/>
        </w:rPr>
      </w:pPr>
      <w:r>
        <w:rPr>
          <w:iCs/>
        </w:rPr>
        <w:t>fegyver: tőr; illetve ezen kívül CSAK zúzófegyverek</w:t>
      </w:r>
    </w:p>
    <w:p>
      <w:pPr>
        <w:pStyle w:val="Normal"/>
        <w:rPr>
          <w:iCs/>
        </w:rPr>
      </w:pPr>
      <w:r>
        <w:rPr>
          <w:iCs/>
        </w:rPr>
        <w:t>stílus: egyéni, de általában meglehetősen pusztító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  <w:t>Seila-pap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iCs/>
        </w:rPr>
        <w:t xml:space="preserve">kidobás:  Erő:  3K6 (2x)   </w:t>
      </w:r>
      <w:r>
        <w:rPr>
          <w:iCs/>
          <w:sz w:val="22"/>
        </w:rPr>
        <w:t xml:space="preserve">Gyorsaság:  K6+12    Ügyesség:  K10+8 </w:t>
        <w:tab/>
      </w:r>
      <w:r>
        <w:rPr>
          <w:iCs/>
        </w:rPr>
        <w:t>Szimbólum: Zafírvillám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harcérték:  Ké:  9   Té:  16   Vé:  72   Cé:  5    HM/Szint: 7(2)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Cs/>
        </w:rPr>
        <w:t>Életerő/Fájdalomtűrés:  Ép:  5   Fp: 6    Fp/Szint:  K6+3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szintlépés: pap</w:t>
      </w:r>
    </w:p>
    <w:p>
      <w:pPr>
        <w:pStyle w:val="Heading2"/>
        <w:rPr>
          <w:iCs/>
        </w:rPr>
      </w:pPr>
      <w:r>
        <w:rPr>
          <w:iCs/>
        </w:rPr>
        <w:tab/>
        <w:t>Képzettségek</w:t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7"/>
        <w:gridCol w:w="3255"/>
        <w:gridCol w:w="19"/>
        <w:gridCol w:w="831"/>
        <w:gridCol w:w="19"/>
        <w:gridCol w:w="1267"/>
        <w:gridCol w:w="2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ebgyógy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fegyverdob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rbalizmu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genda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ősi nyelv ismerete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1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mber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tiket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érképész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genda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mber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4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rúnamá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rbalizmu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ágakőmá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ősi nyelv ismerete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tiket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ágia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856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Szint</w:t>
            </w:r>
          </w:p>
        </w:tc>
        <w:tc>
          <w:tcPr>
            <w:tcW w:w="3255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ágakőmá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Kpalrs"/>
        <w:rPr>
          <w:iCs/>
        </w:rPr>
      </w:pPr>
      <w:r>
        <w:rPr>
          <w:iCs/>
        </w:rPr>
        <w:tab/>
        <w:t>Különleges Képességek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</w:tbl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naponta egyszer, ha életét veszély fenyegeti, képes láthatatlanná válni ellenségei előtt. Ekkor úgy kell tekinteni, mintha a két papi Láthatatlanság összevont változata működne rajta</w:t>
      </w:r>
    </w:p>
    <w:p>
      <w:pPr>
        <w:pStyle w:val="Normal"/>
        <w:ind w:left="708" w:hanging="0"/>
        <w:rPr>
          <w:iCs/>
        </w:rPr>
      </w:pPr>
      <w:r>
        <w:rPr>
          <w:iCs/>
        </w:rPr>
        <w:t>Erősség:  Szint*2</w:t>
        <w:tab/>
        <w:tab/>
        <w:tab/>
        <w:t>Időtartam:  4 kör/Szint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11.Szinttől képesek a varázslói Drágakőmágia alkalmazására, az ott leírtak szerint, ám mivel ehhez istennője hatalmát veszi igénybe, az ily módon létrehozott tárgyak csak a nem ellentétes jellemű léynek kezében működnek. Az istennő jelleme Élet.</w:t>
      </w:r>
    </w:p>
    <w:p>
      <w:pPr>
        <w:pStyle w:val="Heading3"/>
        <w:ind w:left="360" w:firstLine="348"/>
        <w:rPr>
          <w:iCs/>
        </w:rPr>
      </w:pPr>
      <w:r>
        <w:rPr>
          <w:iCs/>
        </w:rPr>
        <w:t>Fegyvertár</w:t>
      </w:r>
    </w:p>
    <w:p>
      <w:pPr>
        <w:pStyle w:val="Normal"/>
        <w:rPr/>
      </w:pPr>
      <w:r>
        <w:rPr>
          <w:iCs/>
        </w:rPr>
        <w:t>páncél: szinte mindig a kék valamely árnyalatára ötvözött, különleges láncinget viselnek; ritka, hogy más vértet vegyenek fel  s az nem is lehet sodronyingnél, pikkelyvértnél nehezebb. A láncing: MGT: 0  SFÉ:  3  Súly:  7 kg</w:t>
      </w:r>
    </w:p>
    <w:p>
      <w:pPr>
        <w:pStyle w:val="Normal"/>
        <w:rPr>
          <w:iCs/>
        </w:rPr>
      </w:pPr>
      <w:r>
        <w:rPr>
          <w:iCs/>
        </w:rPr>
        <w:t>pajzs: soha</w:t>
      </w:r>
    </w:p>
    <w:p>
      <w:pPr>
        <w:pStyle w:val="Normal"/>
        <w:rPr>
          <w:iCs/>
        </w:rPr>
      </w:pPr>
      <w:r>
        <w:rPr>
          <w:iCs/>
        </w:rPr>
        <w:t>fegyver: a kétkezes fegyvereket kivéve semmi sem tiltott nekik, de meg kell jeygezni, hogy zúzófegyvert Seila-pap kezében még nem láttak</w:t>
      </w:r>
    </w:p>
    <w:p>
      <w:pPr>
        <w:pStyle w:val="Normal"/>
        <w:rPr>
          <w:iCs/>
        </w:rPr>
      </w:pPr>
      <w:r>
        <w:rPr>
          <w:iCs/>
        </w:rPr>
        <w:t>stílus: könnyed és gyors mint a villám. Tökéletesen kihasználják mágikus adottságaikat; mérgeket pedig SOHA nem alkalmaznak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>
          <w:iCs/>
        </w:rPr>
      </w:pPr>
      <w:r>
        <w:rPr>
          <w:iCs/>
        </w:rPr>
        <w:t>Anthea-pap</w:t>
      </w:r>
    </w:p>
    <w:p>
      <w:pPr>
        <w:pStyle w:val="TextBody"/>
        <w:rPr/>
      </w:pPr>
      <w:r>
        <w:rPr>
          <w:iCs/>
        </w:rPr>
        <w:tab/>
        <w:t>Anthea vallása a Hatodkorban élte virágkorát, amikor a kyrek istenei meggyengültek, a pyarroni trónkövetelők pedig még nem jelentkeztek; így számos kisebb halhatatlan szerezhetett híveket magának. Az istennő hatalma s híveinek száma ugyan a jelenkorra jócskán megcsappant, de a Sötét Együttállás óta újból kezd erőre kapni, a Délvidék néhány más, rég elfeledett hatalmasságával együtt. Vallása az örök kettősséget szimbolizálja s ezt jelképezi Szent Szimbóluma is, melyet többnyire feketelunir/holdlunir kettőséből készítenek, de egyes egzotikusabb darabok készülhetnek másból is, a lényeg a fekete/fehér párosításaban rejlik. Hívei vallják, hogy a világ a Rend és a Káosz, a Jó és a Gonosz örök küzdelmének következtében létezik, s bár az egyensúly változhat olykor-olykor az egyik fél javára, ez csak időleges lehet, hiszen az állandóság stagnálást jelent, ami a hanyatlás előszele. Ezzel szemben a küzdelem fejlődést hoz, a végtelen versengés szellemében. Híveinek jelleme emiatt bármilyen lehet s viselkedésük is ennek megfelelően alakul. Az Élet és a Halál, a Rend és a Káosz hívei egyaránt jelen vannak közöttük, mégis, nagyjából azonos létszámuk miatt az egyensúly létezik. Egy darabig még…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 xml:space="preserve">kidobás:  pap </w:t>
        <w:tab/>
        <w:t xml:space="preserve">Szimbólum: Egyensúly </w:t>
      </w:r>
      <w:r>
        <w:rPr>
          <w:iCs/>
          <w:sz w:val="16"/>
        </w:rPr>
        <w:t>(jin-jang)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harcérték:  pap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Életerő/Fájdalomtűrés:  pap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Cs/>
        </w:rPr>
        <w:t>szintlépés: pap</w:t>
      </w:r>
    </w:p>
    <w:p>
      <w:pPr>
        <w:pStyle w:val="Heading2"/>
        <w:rPr>
          <w:iCs/>
        </w:rPr>
      </w:pPr>
      <w:r>
        <w:rPr>
          <w:iCs/>
        </w:rPr>
        <w:tab/>
        <w:t>Képzettségek</w:t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9"/>
        <w:gridCol w:w="831"/>
        <w:gridCol w:w="19"/>
        <w:gridCol w:w="1267"/>
        <w:gridCol w:w="27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fegyverdob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nyelv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 4.3.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genda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ebgyógy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éregkeverés/seml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lettan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ősi nyelv ismerete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átbaszúr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g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fegyverzé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j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ebgyógyítá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emonoló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gendaismere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Mf 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fegyverhasználat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éregkeverés/seml.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Szint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emonológia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Kpalrs"/>
        <w:rPr>
          <w:iCs/>
        </w:rPr>
      </w:pPr>
      <w:r>
        <w:rPr>
          <w:iCs/>
        </w:rPr>
        <w:tab/>
        <w:t>Különleges Képességek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lemi Fény/Sötét mozaik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rázsló</w:t>
            </w:r>
          </w:p>
        </w:tc>
      </w:tr>
    </w:tbl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a képzességeknél a „g” betű a gonosz, a „j” pedig a jó jellemet jelöli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6.Szinttől heti egy alkalommal max. 1 órára képesek megidézni egy, a jellemüktől függő segítőt:</w:t>
      </w:r>
    </w:p>
    <w:p>
      <w:pPr>
        <w:pStyle w:val="Normal"/>
        <w:ind w:left="708" w:hanging="0"/>
        <w:rPr>
          <w:iCs/>
        </w:rPr>
      </w:pPr>
      <w:r>
        <w:rPr>
          <w:iCs/>
        </w:rPr>
        <w:t>Élet   – tetszőleges Elementál Harcos (kiv.Tűz)</w:t>
      </w:r>
    </w:p>
    <w:p>
      <w:pPr>
        <w:pStyle w:val="Normal"/>
        <w:ind w:left="708" w:hanging="0"/>
        <w:rPr>
          <w:iCs/>
        </w:rPr>
      </w:pPr>
      <w:r>
        <w:rPr>
          <w:iCs/>
        </w:rPr>
        <w:t>Halál – Morquor</w:t>
      </w:r>
    </w:p>
    <w:p>
      <w:pPr>
        <w:pStyle w:val="Normal"/>
        <w:tabs>
          <w:tab w:val="clear" w:pos="708"/>
          <w:tab w:val="left" w:pos="426" w:leader="none"/>
        </w:tabs>
        <w:rPr>
          <w:iCs/>
        </w:rPr>
      </w:pPr>
      <w:r>
        <w:rPr>
          <w:iCs/>
        </w:rPr>
        <w:tab/>
        <w:t>Mindkét segítő képes a megfelelő Őselemi Mozaikot alkalmazni bármilyen formázásban, de egy körben csak egyet lőhet el. A mozaik Erőssége a pap minden Szintje után 1 E, de 15 fölé nem megy.</w:t>
      </w:r>
    </w:p>
    <w:p>
      <w:pPr>
        <w:pStyle w:val="Heading3"/>
        <w:ind w:left="360" w:firstLine="348"/>
        <w:rPr>
          <w:iCs/>
        </w:rPr>
      </w:pPr>
      <w:r>
        <w:rPr>
          <w:iCs/>
        </w:rPr>
        <w:t>Fegyvertár</w:t>
      </w:r>
    </w:p>
    <w:p>
      <w:pPr>
        <w:pStyle w:val="Normal"/>
        <w:rPr>
          <w:iCs/>
        </w:rPr>
      </w:pPr>
      <w:r>
        <w:rPr>
          <w:iCs/>
        </w:rPr>
        <w:t>páncél: bármi</w:t>
      </w:r>
    </w:p>
    <w:p>
      <w:pPr>
        <w:pStyle w:val="Normal"/>
        <w:rPr>
          <w:iCs/>
        </w:rPr>
      </w:pPr>
      <w:r>
        <w:rPr>
          <w:iCs/>
        </w:rPr>
        <w:t>pajzs: bármi, kivéve nagypajzs</w:t>
      </w:r>
    </w:p>
    <w:p>
      <w:pPr>
        <w:pStyle w:val="Normal"/>
        <w:rPr>
          <w:iCs/>
        </w:rPr>
      </w:pPr>
      <w:r>
        <w:rPr>
          <w:iCs/>
        </w:rPr>
        <w:t>fegyver: bármi</w:t>
      </w:r>
    </w:p>
    <w:p>
      <w:pPr>
        <w:pStyle w:val="Normal"/>
        <w:rPr>
          <w:iCs/>
        </w:rPr>
      </w:pPr>
      <w:r>
        <w:rPr>
          <w:iCs/>
        </w:rPr>
        <w:t>stílus: egyéni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rPr/>
      </w:pPr>
      <w:r>
        <w:rPr>
          <w:iCs/>
        </w:rPr>
        <w:t>Druida</w:t>
      </w:r>
    </w:p>
    <w:p>
      <w:pPr>
        <w:pStyle w:val="Normal"/>
        <w:tabs>
          <w:tab w:val="clear" w:pos="708"/>
          <w:tab w:val="left" w:pos="5670" w:leader="none"/>
        </w:tabs>
        <w:rPr>
          <w:iCs/>
        </w:rPr>
      </w:pPr>
      <w:r>
        <w:rPr>
          <w:iCs/>
        </w:rPr>
        <w:t xml:space="preserve">kidobás:  Erő:  2K6+6   Állóképesség:  2K6+6 </w:t>
        <w:tab/>
        <w:t>Szimbólum:  Jadelevél</w:t>
      </w:r>
    </w:p>
    <w:p>
      <w:pPr>
        <w:pStyle w:val="Normal"/>
        <w:tabs>
          <w:tab w:val="clear" w:pos="708"/>
          <w:tab w:val="left" w:pos="4253" w:leader="none"/>
        </w:tabs>
        <w:rPr>
          <w:iCs/>
          <w:sz w:val="22"/>
        </w:rPr>
      </w:pPr>
      <w:r>
        <w:rPr>
          <w:iCs/>
          <w:sz w:val="22"/>
        </w:rPr>
        <w:t>Gyorsaság:  2K6+6    Ügyesség:  K10+8+kf    Egészség:  K10+8   Szépség:  K10+10</w:t>
      </w:r>
    </w:p>
    <w:p>
      <w:pPr>
        <w:pStyle w:val="Normal"/>
        <w:tabs>
          <w:tab w:val="clear" w:pos="708"/>
          <w:tab w:val="left" w:pos="4253" w:leader="none"/>
        </w:tabs>
        <w:rPr>
          <w:iCs/>
          <w:sz w:val="22"/>
        </w:rPr>
      </w:pPr>
      <w:r>
        <w:rPr>
          <w:iCs/>
          <w:sz w:val="22"/>
        </w:rPr>
        <w:t>Intelligencia:  K10+8    Akaraterő:  2K6+6+kf   Asztrál:   K6+12+kf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iCs/>
        </w:rPr>
        <w:t>harcérték:  Ké:  8   Té:  17   Vé:  73   Cé:  15    HM/Szint: 8(2)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Életerő/Fájdalomtűrés:  Fp/Szint:  K6+3</w:t>
      </w:r>
    </w:p>
    <w:p>
      <w:pPr>
        <w:pStyle w:val="Normal"/>
        <w:tabs>
          <w:tab w:val="clear" w:pos="708"/>
          <w:tab w:val="left" w:pos="4253" w:leader="none"/>
        </w:tabs>
        <w:rPr>
          <w:iCs/>
        </w:rPr>
      </w:pPr>
      <w:r>
        <w:rPr>
          <w:iCs/>
        </w:rPr>
        <w:t>szintlépés: boszorkánymester</w:t>
      </w:r>
    </w:p>
    <w:p>
      <w:pPr>
        <w:pStyle w:val="Heading2"/>
        <w:rPr>
          <w:iCs/>
        </w:rPr>
      </w:pPr>
      <w:r>
        <w:rPr>
          <w:iCs/>
        </w:rPr>
        <w:tab/>
        <w:t>Képzettségek</w:t>
      </w:r>
    </w:p>
    <w:tbl>
      <w:tblPr>
        <w:tblW w:w="6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8"/>
        <w:gridCol w:w="3354"/>
        <w:gridCol w:w="19"/>
        <w:gridCol w:w="29"/>
        <w:gridCol w:w="802"/>
        <w:gridCol w:w="19"/>
        <w:gridCol w:w="29"/>
        <w:gridCol w:w="1238"/>
        <w:gridCol w:w="27"/>
        <w:gridCol w:w="58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fegyverhasznála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 nyelv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 5.4.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dászat/halásza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rdőjár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szi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21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yomolvasás/elt.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94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domít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p alap: 5</w:t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ebgyógyít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323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Kp/Szint: 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somó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rbalizmu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genda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ut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dőjósl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vallásismeret(saját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írás/olvas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időjósl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állatismeret (2 állat/Szint)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A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Cs/>
              </w:rPr>
              <w:t>herbalizmu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ebgyógyít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egenda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6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 fegyver használata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állat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fut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yomolvasás/elt.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ús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f</w:t>
            </w:r>
          </w:p>
        </w:tc>
        <w:tc>
          <w:tcPr>
            <w:tcW w:w="1286" w:type="dxa"/>
            <w:gridSpan w:val="3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Kpalrs"/>
        <w:rPr>
          <w:iCs/>
        </w:rPr>
      </w:pPr>
      <w:r>
        <w:rPr>
          <w:iCs/>
        </w:rPr>
        <w:tab/>
        <w:t>Különleges Képességek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Mp alap:  11</w:t>
        <w:tab/>
        <w:tab/>
        <w:t>Mp/Szint:  K3+5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ermész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Élet – Kis Arkánu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ermészeti Mágia \megfordítva 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oszorkánymester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Természeti Mágia \megfordítva 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sámán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iCs/>
        </w:rPr>
        <w:t>egy hozzájuk leginkább kötődő fafajta levelét formázó jade-medál a Szimbólumuk. Ezt Hatalom Amulettként is használhatják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semmilyen erdőben nem tévedhetnek el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képesek a papi varázstárgyak elkészítésére, kivéve, amelyek a KM megítélése szerint erős Lélek Szférát igényelnek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gyakorlatilag 100% lopózással/rejtőzéssel bírnak természetes környezetben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Életkoruk megfelel a félelfekének</w:t>
      </w:r>
    </w:p>
    <w:p>
      <w:pPr>
        <w:pStyle w:val="Normal"/>
        <w:numPr>
          <w:ilvl w:val="0"/>
          <w:numId w:val="2"/>
        </w:numPr>
        <w:rPr/>
      </w:pPr>
      <w:r>
        <w:rPr>
          <w:iCs/>
        </w:rPr>
        <w:t>9.Szinttől képesek bármilyen állatalakot felvenni, igaz, ezt a képességüket naponta csupán 2x használhatják. Addig maradnak állatalakjukban, amíg kedvük tartja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11.Szinttől immunis a természetes (nem mágiával vagy Mf alkímiával előállított) mérgekre. Szörnyekére is!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15.Szinttől a saját fájuk Térkapuként működik számukra. Csak oda mehetnek, ahol már jártak.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Szigorúan Élet főjellem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A városok rengetegében nagyon idegennek érzik magukat, ezért ha ilyen helyen tartózkodnak, akkor minden varázslatuk 10% eséllyel csődöt mond; valamint nem képesek rendkívüli lopózási és rejtőzési képességeik kiaknázására sem</w:t>
      </w:r>
    </w:p>
    <w:p>
      <w:pPr>
        <w:pStyle w:val="Normal"/>
        <w:numPr>
          <w:ilvl w:val="0"/>
          <w:numId w:val="2"/>
        </w:numPr>
        <w:rPr>
          <w:iCs/>
        </w:rPr>
      </w:pPr>
      <w:r>
        <w:rPr>
          <w:iCs/>
        </w:rPr>
        <w:t>Mp-jaik visszanyerésére a fájukkal létesített kapcsolat szükséges, ekkor elméjük mintegy 10 perc alatt feltöltődik</w:t>
      </w:r>
    </w:p>
    <w:p>
      <w:pPr>
        <w:pStyle w:val="Heading3"/>
        <w:ind w:left="360" w:firstLine="348"/>
        <w:rPr>
          <w:iCs/>
        </w:rPr>
      </w:pPr>
      <w:r>
        <w:rPr>
          <w:iCs/>
        </w:rPr>
        <w:t>Fegyvertár</w:t>
      </w:r>
    </w:p>
    <w:p>
      <w:pPr>
        <w:pStyle w:val="Normal"/>
        <w:rPr>
          <w:iCs/>
        </w:rPr>
      </w:pPr>
      <w:r>
        <w:rPr>
          <w:iCs/>
        </w:rPr>
        <w:t>páncél: ritka, akkor is maximum könnyű bőrvértet tűr meg magán</w:t>
      </w:r>
    </w:p>
    <w:p>
      <w:pPr>
        <w:pStyle w:val="Normal"/>
        <w:rPr>
          <w:iCs/>
        </w:rPr>
      </w:pPr>
      <w:r>
        <w:rPr>
          <w:iCs/>
        </w:rPr>
        <w:t>pajzs: soha</w:t>
      </w:r>
    </w:p>
    <w:p>
      <w:pPr>
        <w:pStyle w:val="Normal"/>
        <w:rPr>
          <w:iCs/>
        </w:rPr>
      </w:pPr>
      <w:r>
        <w:rPr>
          <w:iCs/>
        </w:rPr>
        <w:t>fegyver: erdőjáró fegyverek…bot, tőr, íjak</w:t>
      </w:r>
    </w:p>
    <w:p>
      <w:pPr>
        <w:pStyle w:val="Normal"/>
        <w:rPr>
          <w:iCs/>
        </w:rPr>
      </w:pPr>
      <w:r>
        <w:rPr>
          <w:iCs/>
        </w:rPr>
        <w:t>stílus: egyszerű, általában védekezéscentrikus</w:t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sz w:val="28"/>
      <w:lang w:val="en-US"/>
    </w:rPr>
  </w:style>
  <w:style w:type="paragraph" w:styleId="Kpalrs">
    <w:name w:val="Képaláírás"/>
    <w:basedOn w:val="Normal"/>
    <w:next w:val="Normal"/>
    <w:qFormat/>
    <w:pPr/>
    <w:rPr>
      <w:b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7:29:00Z</dcterms:created>
  <dc:creator>Kis Fika Ovodas</dc:creator>
  <dc:description/>
  <dc:language>en-US</dc:language>
  <cp:lastModifiedBy>NL</cp:lastModifiedBy>
  <dcterms:modified xsi:type="dcterms:W3CDTF">2001-08-08T12:47:00Z</dcterms:modified>
  <cp:revision>79</cp:revision>
  <dc:subject/>
  <dc:title>Papok</dc:title>
</cp:coreProperties>
</file>